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附件：</w:t>
      </w:r>
    </w:p>
    <w:p>
      <w:pPr>
        <w:pStyle w:val="Normal"/>
        <w:ind w:left="0" w:right="0" w:hanging="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拟公告的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符合《印染行业准入条件</w:t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（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2010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修订版）》企业名单（第一批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宁波申洲针织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宁波维科精华浙东针织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宁波百佳纺织服装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宁波广源纺织品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宁波侨泰纺织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宁波侨泰兴纺织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宁波兆龙纺织品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宁波海德针织漂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宁波中鑫毛纺集团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宁波爱朋思纺织品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浙江东旭制衣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宁波三邦线业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宁波市鄞州祥和染整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宁波宜科科技实业股份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宁波樱盛织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浙江杭州湾纺织品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余姚百利特种纺织染整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宁波市大同纺织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余姚市丰盈印染织造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余姚华盈制衣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浙江银河印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慈溪市天元染整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慈溪市宏发实业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慈溪市江亚印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慈溪市群义漂染针织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慈溪市针织绣服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慈溪市建发染整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宁波双龙纺织染整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宁波圣罗纺织实业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鹤壁新歌牛仔布业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新乡市护神特种织物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江西京东实业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上高县弘大织造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辽宁宏丰印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鞍山博亿印染有限责任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丹东优耐特纺织品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海城市宏泰纺织印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海城市西柳针织印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海城市海富染整印花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赤峰华源毛业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内蒙古鹿王羊绒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维信（内蒙古）羊绒集团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青岛凤凰印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天津天纺投资控股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芜湖圣罗纺织实业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安徽中天印染股份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安徽池州鑫丰印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山西森鹅服装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山西一洲纺织印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保定鹿王毛纺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高阳县益康染织有限责任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 xml:space="preserve">河北名世锦簇纺织有限公司 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河北宁纺集团有限责任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际华三五四三针织服饰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容城县金玉城印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高阳县亚华联合开发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库夫纳纺织品制造（上海）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上海题桥纺织染纱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上海天强纺织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遂宁市新绿洲印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绵阳佳禧印染有限责任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绵阳佳联印染有限责任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四川康宝兴纺纱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四川省宜宾惠美线业有限责任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华纺股份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山东万得集团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山东康平纳集团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孚日集团股份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山东魏桥创业集团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淄博大染坊丝绸集团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淄博飞狮巾被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淄博兰雁集团有限责任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山东沃源新型面料股份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鲁丰织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鲁泰纺织股份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海安联鑫后整理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江苏祥鸿印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江苏箭鹿毛纺股份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互太（番禺）纺织印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佛山市南海泰源印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佛山市南海雄科纺织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佛山市南海区粤樵东印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佛山市高敦织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佛山市南海西樵科丽达针织印花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佛山市滔莲染整定型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佛山市三水进欣制线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佛山市三水山龙纺织印染厂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佛山市三水佳利达纺织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佛山市三水区新辉染整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广东溢达纺织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广东汇益纺织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惠州建亿织造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中山侨光纺织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民森（中山）纺织印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中山市隆昌织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中山市永利来服装辅料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福懋兴业（中山）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中山成都印花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中山市耀荣纺织整理印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开平爱颖纺织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开平奔达纺织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肇庆市永丰针织染整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肇庆市宏盈纺织染整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鼎湖永盛化纤纺织印染厂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同进（英德）纺织品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清远千百丽纺织印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广东兆联纺织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佛冈盈泰纺织品染整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佛山市顺德金纺集团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佛山市顺德区中服纺织印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佛山市顺德区前进实业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佛山市顺德彩辉纺织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佛山市顺德区均安镇星槎印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佛山市顺德区杏坛镇昌顺漂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佛山市顺德区利尔德印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佛山市南海区西樵联新染整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重庆三五三三金考拉针织印染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重庆三五三三印染服装总厂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湖北迈亚股份有限公司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襄樊新四五印染有限责任公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15:39Z</dcterms:created>
  <dc:creator>zongruilong</dc:creator>
  <dc:description/>
  <dc:language>en-US</dc:language>
  <cp:lastModifiedBy/>
  <dcterms:modified xsi:type="dcterms:W3CDTF">2012-12-03T08:31:00Z</dcterms:modified>
  <cp:revision>0</cp:revision>
  <dc:subject/>
  <dc:title>符合《印染行业准入条件（2010年修订版）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